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Arial Unicode MS" w:cs="方正小标宋简体;Arial Unicode MS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诸暨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企业市外员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留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审批</w:t>
      </w:r>
      <w:r>
        <w:rPr>
          <w:rFonts w:cs="方正小标宋简体;Arial Unicode MS" w:eastAsia="方正小标宋简体;Arial Unicode MS"/>
          <w:kern w:val="0"/>
          <w:sz w:val="44"/>
          <w:szCs w:val="44"/>
        </w:rPr>
        <w:t>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Arial Unicode MS" w:cs="方正小标宋简体;Arial Unicode MS"/>
          <w:kern w:val="0"/>
          <w:sz w:val="44"/>
          <w:szCs w:val="44"/>
        </w:rPr>
      </w:pPr>
      <w:r>
        <w:rPr>
          <w:rFonts w:eastAsia="方正小标宋简体;Arial Unicode MS" w:cs="方正小标宋简体;Arial Unicode MS"/>
          <w:kern w:val="0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/>
          <w:kern w:val="0"/>
          <w:sz w:val="24"/>
          <w:szCs w:val="24"/>
        </w:rPr>
        <w:t>属地镇街或行业主管部门（盖章）：                                                      填报时间：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2022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 xml:space="preserve">年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 xml:space="preserve">月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>日</w:t>
      </w:r>
    </w:p>
    <w:tbl>
      <w:tblPr>
        <w:tblW w:w="47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4"/>
        <w:gridCol w:w="2128"/>
        <w:gridCol w:w="2079"/>
      </w:tblGrid>
      <w:tr>
        <w:trPr>
          <w:trHeight w:val="52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序号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企业名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员工姓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寿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继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华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登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恒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小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艳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梦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金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小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广联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于永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广联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虞冰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百乐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发高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中财酒店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寿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中财酒店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中财酒店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梅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中财酒店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雪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光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中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敬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俞七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丽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梁秀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佳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军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晓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芳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小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春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姜春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梅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光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桂吉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铉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樾新材料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李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樾新材料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洪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樾新材料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樾新材料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国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陆超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欧德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颜小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云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大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锐锋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志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秋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发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三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待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红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腾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郝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福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智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史贵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燕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双颖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润拓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亚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远彩印包装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荣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远彩印包装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秉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进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显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建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正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绍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桂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尹兴计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成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海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俞学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值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晓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伟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志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蒙泽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海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步鑫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东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步鑫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步鑫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集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祝振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春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效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玉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剑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艳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喜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丽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梁启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方舟实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今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诸暨市美余奇服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苏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诸暨市美余奇服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毕火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永新色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陆子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永新色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但昭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嘉志利智能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嘉志利智能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嘉志利智能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庆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锦上智控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海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锦上智控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远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新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美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建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丽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少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亚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吉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自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春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杏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维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珍珠生活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新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佳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孟焕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三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A</w:t>
            </w: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苗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诸暨市伊能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讲道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永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光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韦玉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菊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秋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物美赞唐百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基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海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峰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安丰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金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登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叶晓针织机械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盈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孟新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长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慧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晓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建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三永纤维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SHIGEYUKI MURASHIMA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向宏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彦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武孔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贤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新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国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舟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2"/>
                <w:u w:val="none"/>
                <w:shd w:fill="FFFFFF" w:val="clear"/>
                <w:lang w:eastAsia="zh-CN"/>
              </w:rPr>
              <w:t>浙江裕荣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思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博联电子商务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首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仇立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建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明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双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魅姿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淑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蓝美技术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昕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蓝美技术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丽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蓝美技术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荣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蓝美技术股份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媛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万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纪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光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家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金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明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臧长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月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增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宏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省诸暨金宝汽车弹簧制造厂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艾林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春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艾林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靓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茂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小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友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天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世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凤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小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青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小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沛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荣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宾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春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叶寒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根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朝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艳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锐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荣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鼎艺新材料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尹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卡拉美拉科技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于见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英其尔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祖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英其尔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英其尔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英其尔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羽亨针织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础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薄家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饶文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子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成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孝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泽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晶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如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掌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金昌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保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安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荣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安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五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泰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菊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泰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魏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泰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兴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泰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市恒泰针纺织品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亚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广泰德达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乐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广泰德达袜业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菊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叶翔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东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小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传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月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晓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淑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晶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有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寿招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艳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柳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甘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燕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洁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小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孟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士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维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柯唯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大唐大润发超市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宜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景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凌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定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杨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的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慧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山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燕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利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康宗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合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冬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艳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万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风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双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具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仕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于建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祝应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建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太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迟焕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阿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永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司云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华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玉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建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白小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国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冷正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云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冷正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祥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申世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秀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2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俊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达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舟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正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晶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进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丽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尚新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柳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博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振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如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牟冬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梦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素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占希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登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学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谷洪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谷洪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风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鹏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朝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玳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继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桂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万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凡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军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明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邢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凌志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万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东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丙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童晓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潘盛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向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国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冷正雄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丰悦针纺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太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汤剑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远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光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伟焕机械制造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叶剑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吉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群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家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南红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红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所冬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华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潘红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于冬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包路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经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晓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光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伍家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群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光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勤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进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庆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泽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万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枝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卫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永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小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新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树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耀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佑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宁方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成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振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新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祥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金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向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管国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启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栗桂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3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常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氏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潘泥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甘治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志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明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进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尹敏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荣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红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喜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月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利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明付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体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明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伟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玉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葛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银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瑞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浪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素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亚如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业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月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品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小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康万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良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海雄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金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翔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孝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傅廷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顾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温艳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孟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叶三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浙江伊思灵双第弹簧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继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游元青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云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正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军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智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玉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祥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峰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映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丽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常喜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有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颜昌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习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康立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福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界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兴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姜雨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光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相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士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喻国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詹琳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元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学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郦云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露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克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健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承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永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丰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正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贵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世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尹连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天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楼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红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光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国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玲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东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国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亿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4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安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现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国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戚自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明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解付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孝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永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存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维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帅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君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韦继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壮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启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凯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拥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兰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永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婷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艳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娇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翠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岳苏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其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作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先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颜春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怀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贵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桂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谷梦各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国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正满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任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贵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永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顾备福</w:t>
            </w:r>
          </w:p>
        </w:tc>
      </w:tr>
      <w:tr>
        <w:trPr>
          <w:trHeight w:val="9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应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俞颖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召政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雪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春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宏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喜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兴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慈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永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建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爱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巫寿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仁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付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彩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畄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炀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清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世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华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郝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永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光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黎海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占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向元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祥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赖正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晓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巧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光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永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汤兴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永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5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加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申爱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光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大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桂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新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严晓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怀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在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良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思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从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发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远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文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峰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林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加青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兴堂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礼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桂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金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孝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素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炳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梦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邢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滢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宣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敬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俊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明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尚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天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立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建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春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涵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庭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爱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庆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鸿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吉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汤小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剑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文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桔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云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永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全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祖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林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许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牟伦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红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斯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艾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佳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润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傅海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显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凤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联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应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符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荣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代清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霜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安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6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柏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爱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建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简晓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亚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以委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富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戚李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侯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瑞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天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贺晓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志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正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思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振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占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二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邢家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付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友先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通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平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浙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宗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成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红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兰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开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永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金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联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厚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自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芝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金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永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敏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春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春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建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占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义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仁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起建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吉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美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康秀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洪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良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朝雄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红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季广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信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春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邱良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远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苟东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海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晓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方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启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平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云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家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平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利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黔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玉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丽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小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盛家政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春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毕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金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7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立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恩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贤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树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向万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秋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光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胜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代花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安德亮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序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高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承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志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志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毛孝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良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班强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元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晓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古毓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星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联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荣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长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开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先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太德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永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松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滕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候如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凌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春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元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国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文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耿艳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兴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帅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号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芸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成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福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充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青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双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世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小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家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应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永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富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管孝利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慧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莉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世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丙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祖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振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发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晓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史大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强滨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阔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世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关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小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继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启高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嘉庆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亚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聂文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绍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学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8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志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旭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晓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玉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孝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泰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皋尧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乾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明松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志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永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续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潘期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港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玉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华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侯金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孝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孔令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金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艳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忠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泽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飞跃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航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正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甘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黎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晚升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泽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强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海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宁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河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闻泽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石花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志威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葛云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天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永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裴九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登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先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朝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宗梦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班西将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晋家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发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忠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贵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祖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小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梦毫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国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明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升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裘梁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秀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春梅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晚军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玉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银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鸿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晚国祥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永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仁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九玲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雪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班洪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太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翔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定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子逸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归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安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兵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樊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戴水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仁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帅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吉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莹莹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太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云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帆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9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覃云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中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明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童林伟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洪勇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现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洪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云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永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先会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珍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小东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传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远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有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发坤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作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樊琼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小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庭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国泰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梦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丹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家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治林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可欣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光宝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党乐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昌教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玉锡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茂丽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甘彪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楠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正仕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沙晓花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睿智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陆毕秀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学堂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秀菊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毛兴琴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帅永军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秀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在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丛富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延辉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葛建宏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陈良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欢欢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坤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发银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振飞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亚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巍巍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伟平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程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彬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仁科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继明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天旭</w:t>
            </w:r>
          </w:p>
        </w:tc>
      </w:tr>
      <w:tr>
        <w:trPr>
          <w:trHeight w:val="4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金彪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谭仕晶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正巧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云耿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沙中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志伟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冷旭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秋健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游元香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元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国强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覃正杰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艳玲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蔺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龙连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文高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红敬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洁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立秋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永洪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晚国先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国鹏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艳梅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德荣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顺祥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良银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乔德武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军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正刚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春波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帅帅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兰富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留洋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邱士成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0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成仝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振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舒付喜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书威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治银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家茂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符家川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窦生雨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红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应远松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涛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常利琼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超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祖鸿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侨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光伟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学山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邰子龙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慧慧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明华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牛广明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胜林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强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坤桂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亮亮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发菊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卫国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华锋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川虎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华山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宗平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陶华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二欣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金花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珊梅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蕊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旭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艾显武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路向前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晓英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世凤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发银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严县宏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成龙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立涛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兴顺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朝敏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继兵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阳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秋菊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韦华娴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勇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江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磊磊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井贵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洪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腊玉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覃高会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静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祖蛟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岗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乾坤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满鹏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慧冰</w:t>
            </w:r>
          </w:p>
        </w:tc>
      </w:tr>
      <w:tr>
        <w:trPr>
          <w:trHeight w:val="3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仁洪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游传旭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广南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健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祝隆福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晓晓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凤丹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闻泽坤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海波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义献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永福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罗萍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云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勇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永治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兵全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先武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慧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钢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海霞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霞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鑫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阮庆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兰兰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程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圣洁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蒲亚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忠忠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简训宽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自慧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詹如斌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向春叶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万强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1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亮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佳丽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宇霆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福新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永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洪艳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波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应琼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燕婷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井攀星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荣基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先慧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覃吉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焦金玉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梁同博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琴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邱磊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勤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双云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戚帅帅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童昌勇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习习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小春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志龙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冰冰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维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佳成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帆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人僖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丽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宗秀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侯战笠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正磊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清照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伟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自芳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超伟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树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显武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会芳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国星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云香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金梅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先琴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宗成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光英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在贵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春侠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晓辉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文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川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康立文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金栋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斌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为国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仁波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长兴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樊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发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业良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自华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关宇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婷婷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作卫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涛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超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达晓娥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仕敏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宝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彦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健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燕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慧琴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贝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柳桃山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潘才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超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春艳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弘烨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修庆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浩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恩聪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杰</w:t>
            </w:r>
          </w:p>
        </w:tc>
      </w:tr>
      <w:tr>
        <w:trPr>
          <w:trHeight w:val="46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林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焦淑香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翁昌碧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汤威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广福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小燕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立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申炎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彩凤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建飞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爱玲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霞霞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俊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纯彩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29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衍诚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佳飞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丽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江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海军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华芝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云刚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仁彬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小兵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火莉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相伟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敏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豫清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定华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星园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谭祥华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显国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克金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成富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晓阳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贺元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清香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晓亮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特飞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建亚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国营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先林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建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玲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贾滢瑞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洪杰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亮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黎明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威信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莫蒙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小云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鹏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路路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姣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继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吕任岩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晋从秋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平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金华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温华东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兴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宁方秋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洪有良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亚强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勇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路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法贤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航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晓玲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傅晓青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辉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庆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福新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超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艳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效峰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忠义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喻忠伟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柴三仙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军</w:t>
            </w:r>
          </w:p>
        </w:tc>
      </w:tr>
      <w:tr>
        <w:trPr>
          <w:trHeight w:val="3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Arial" w:hAnsi="Arial"/>
                <w:b w:val="false"/>
                <w:i w:val="false"/>
                <w:color w:val="000000"/>
                <w:sz w:val="20"/>
                <w:u w:val="none"/>
              </w:rPr>
              <w:t>13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b w:val="false"/>
                <w:i w:val="false"/>
                <w:color w:val="000000"/>
                <w:sz w:val="24"/>
                <w:u w:val="none"/>
                <w:shd w:fill="FFFFFF" w:val="clear"/>
                <w:lang w:eastAsia="zh-CN"/>
              </w:rPr>
              <w:t>诸暨华海氨纶有限公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川旭</w:t>
            </w:r>
          </w:p>
        </w:tc>
      </w:tr>
    </w:tbl>
    <w:p>
      <w:pPr>
        <w:pStyle w:val="Normal"/>
        <w:spacing w:lineRule="exact" w:line="560"/>
        <w:ind w:right="480" w:hanging="0"/>
        <w:rPr>
          <w:rFonts w:ascii="仿宋_GB2312;仿宋" w:hAnsi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sz w:val="24"/>
          <w:szCs w:val="24"/>
        </w:rPr>
        <w:t xml:space="preserve">经办人：     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24"/>
          <w:szCs w:val="24"/>
        </w:rPr>
        <w:t xml:space="preserve">联系电话：             属地镇街或行业主管部门主要领导签字：        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sz w:val="24"/>
          <w:szCs w:val="24"/>
        </w:rPr>
        <w:t xml:space="preserve">年   月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</w:rPr>
        <w:t xml:space="preserve"> 日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eastAsia="方正小标宋简体;Arial Unicode MS" w:cs="方正小标宋简体;Arial Unicode MS"/>
          <w:kern w:val="0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kern w:val="0"/>
          <w:sz w:val="44"/>
          <w:szCs w:val="44"/>
          <w:lang w:val="en-US" w:eastAsia="zh-CN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诸暨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企业市外员工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返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</w:rPr>
        <w:t>岗</w:t>
      </w:r>
      <w:r>
        <w:rPr>
          <w:rFonts w:ascii="方正小标宋简体;Arial Unicode MS" w:hAnsi="方正小标宋简体;Arial Unicode MS" w:cs="方正小标宋简体;Arial Unicode MS" w:eastAsia="方正小标宋简体;Arial Unicode MS"/>
          <w:kern w:val="0"/>
          <w:sz w:val="44"/>
          <w:szCs w:val="44"/>
          <w:lang w:val="en-US" w:eastAsia="zh-CN"/>
        </w:rPr>
        <w:t>审批</w:t>
      </w:r>
      <w:r>
        <w:rPr>
          <w:rFonts w:cs="方正小标宋简体;Arial Unicode MS" w:eastAsia="方正小标宋简体;Arial Unicode MS"/>
          <w:kern w:val="0"/>
          <w:sz w:val="44"/>
          <w:szCs w:val="44"/>
        </w:rPr>
        <w:t>汇总表</w:t>
      </w:r>
    </w:p>
    <w:p>
      <w:pPr>
        <w:pStyle w:val="Normal"/>
        <w:rPr>
          <w:rFonts w:ascii="仿宋_GB2312;仿宋" w:hAnsi="仿宋_GB2312;仿宋" w:eastAsia="仿宋_GB2312;仿宋" w:cs="仿宋_GB2312;仿宋"/>
          <w:kern w:val="0"/>
          <w:sz w:val="24"/>
          <w:szCs w:val="24"/>
        </w:rPr>
      </w:pPr>
      <w:r>
        <w:rPr>
          <w:rFonts w:ascii="仿宋_GB2312;仿宋" w:hAnsi="仿宋_GB2312;仿宋" w:cs="仿宋_GB2312;仿宋"/>
          <w:kern w:val="0"/>
          <w:sz w:val="24"/>
          <w:szCs w:val="24"/>
        </w:rPr>
        <w:t>属地镇街或行业主管部门（盖章）：                                                      填报时间：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2022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 xml:space="preserve">年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 xml:space="preserve">月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  <w:lang w:val="en-US" w:eastAsia="zh-CN"/>
        </w:rPr>
        <w:t>18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 xml:space="preserve">  </w:t>
      </w:r>
      <w:r>
        <w:rPr>
          <w:rFonts w:ascii="仿宋_GB2312;仿宋" w:hAnsi="仿宋_GB2312;仿宋" w:cs="仿宋_GB2312;仿宋"/>
          <w:kern w:val="0"/>
          <w:sz w:val="24"/>
          <w:szCs w:val="24"/>
        </w:rPr>
        <w:t>日</w:t>
      </w:r>
    </w:p>
    <w:tbl>
      <w:tblPr>
        <w:tblW w:w="65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"/>
        <w:gridCol w:w="1502"/>
        <w:gridCol w:w="1541"/>
        <w:gridCol w:w="3008"/>
      </w:tblGrid>
      <w:tr>
        <w:trPr>
          <w:trHeight w:val="48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序号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企业名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员工姓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val="en-US" w:eastAsia="zh-CN"/>
              </w:rPr>
              <w:t>金额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有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建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永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清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守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清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光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润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克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建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升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志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全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苗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兴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飞腾人防设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云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丽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振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圣邦化纤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海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金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大付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洪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戴永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文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杜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裕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东方缘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建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凯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鑫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腾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云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钇澎机械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剑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广联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士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广联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士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广联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登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百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百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永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百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明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丰基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艮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丰基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和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迪安虎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谭少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龙安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光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光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蔡文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郑祖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宗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杜安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杜金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高传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罗秀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毕来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作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海纳特钢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钟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声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腾盛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任克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舒工坊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秦宁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程建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胡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简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玺润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孟凡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春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章圆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兴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重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赵苗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建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胡芝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世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吕迎彬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冬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黎锦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凯诗利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丁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锐锋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正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金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日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志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启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启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启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詹振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盈智能科技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义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芳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晋立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景凤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远彩印包装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远彩印包装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滕召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宜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永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文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佳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  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单立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恩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德润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希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简家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冼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成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申刘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顾建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群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贺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孟凡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孔国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永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凤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朝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建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达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西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绍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绍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妖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文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莫燕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宗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银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四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谭顺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褚天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春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洪家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克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巨马游艺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显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茂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廷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小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瀚优进出口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过宁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步鑫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荣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步鑫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日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张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平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根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士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先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振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振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诸暨一丰针纺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何益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方舟实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为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蒲恒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秦守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成慧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蒲茂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洪庆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美余奇服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松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秀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邓伏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符春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傅玉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何丽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日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徐芳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民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传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国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缘锦针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磊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永新色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保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永新色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长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永新色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美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永新色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昌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永新色纺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仁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志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旭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劼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国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任荣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超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蒙泽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向友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朝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金晨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学彬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谢实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徐少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嘉志利智能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卞天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焦兵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魏艳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郑建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应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龙晓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锦上智控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杨相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叶晓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莫焕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铁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叶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晓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顾彩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圣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晨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志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珍珠生活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冬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熊细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郑明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罗洪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小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操子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A</w:t>
            </w: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陈久彬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伊能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俊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锦卉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科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物美赞唐百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物美赞唐百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杨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物美赞唐百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赵新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旗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庄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旗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韩雪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旗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全海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汉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立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玲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才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小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起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祖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俊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国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仕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建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进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孟旭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应孝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建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志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吉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佰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应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永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香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瑞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正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祝秀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有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钟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合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俊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志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观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叶晓针织机械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傅文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速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细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奇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祖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祥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先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古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丽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符声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彬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兵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泽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建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春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爱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永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翠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锦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继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路香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展茂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雪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施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树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远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泽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修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亚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玉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春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考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作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承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年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云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顺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兰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道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云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凤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庹朝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德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涂秀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丽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苏景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燕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紫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杨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建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左雪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广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广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广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广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买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欧桂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欧改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永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伟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三永纤维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甘志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郑莲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付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白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马龙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朱成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黄成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功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尚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舒文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葛艳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松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周建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姚贤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诗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功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梅小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小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千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唐善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浙江裕荣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崇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闫春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霍礼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邓金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士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孙会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春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朵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董江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李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王权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吕亚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彭应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杨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黎红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孙美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娜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高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本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永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本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许文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苏保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宪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钱元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曾宪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仵冬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刘小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程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恒安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Calibri" w:hAnsi="Calibri" w:cs="Calibri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吴雷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true"/>
              <w:autoSpaceDE w:val="true"/>
              <w:jc w:val="left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海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姜举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化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力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姜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佐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文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亮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永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晓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蓝美技术股份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景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贤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义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聂安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3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倪慧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倪锡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倪海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昌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寿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信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洪森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林青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聂乐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红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红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殷现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治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敬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宁尚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省诸暨金宝汽车弹簧制造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顾正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草塔工艺针织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新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草塔工艺针织厂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腊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艾林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林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艾林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志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艾林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文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艾林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国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艾林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丽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先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丽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樊慧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惠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蒋伶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黎珍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晓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桂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屈子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长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俊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小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文化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荣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贵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翠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桂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小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林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林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志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蓝玲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先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友润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韦宗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绍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刘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成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易雪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柳泽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建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雷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士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小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钟振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关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元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虞崇堂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宜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转圈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新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腾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传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雪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秀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元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董春燕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新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海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金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占红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鼎艺新材料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云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美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谷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滕晓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红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卡拉美拉科技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郭爱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邱增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光存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军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樊远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向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焕恒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4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汤世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卫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英其尔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颜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湛泸电子商务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武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羽亨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晶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拓源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张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诸暨市拓源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徐季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锦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齐艳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锦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翠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锦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嘉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锦运化纤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仁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艳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曾代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孟德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孝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中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绍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明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海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书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福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义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严树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鹏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育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符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阜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大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道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邹荣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陶恒庆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彩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玉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水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瑞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根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龙振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尚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姚祥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大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谭金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志高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建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宏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彭金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秋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兴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应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国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少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永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应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宗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覃万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祖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秀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洪浩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丁祖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余祥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固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彩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治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金昌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孙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房殿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章春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忠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俊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鹏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霍道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霍婉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霍道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霍娜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霍道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恒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长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秋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杜战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晓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文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卢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良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移祖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谢爱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道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应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武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代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爱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恒泰针纺织品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盛慧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本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施艳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褚绍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秦慧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培培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5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启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亚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香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鹏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玲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梦鑫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刘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学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腾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美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古可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志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起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邓洪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建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倩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婷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练占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梁艳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梁拴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练腾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方元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荣革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坤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闫小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洁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真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姣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赖忠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征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国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昭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爱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亚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智茂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敬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宋圣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六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敏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雪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桂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朝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竺亚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红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笑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田明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冯子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广泰德达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爱珈特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诸暨市爱珈特针织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加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超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会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贾园园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万有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雪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进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胜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聂文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娄光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常雪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汉琴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汉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成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斯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邵志玲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亚丽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富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军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华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宏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牛广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冬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小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志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段字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华耀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斌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赵新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小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史旺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敏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林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林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诗耐特袜业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俊侠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蔡汉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曹胜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小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周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光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6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崔和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范轻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高小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葛晓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继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金世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水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中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0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兴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凌海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鹏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日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6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骆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贵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马解放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梅文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钱金良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邱有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继慧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谭嫦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文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华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盼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尚才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国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2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铁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吴佐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肖国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3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熊勇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徐永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5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许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1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大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喻国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和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3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德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东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浩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君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言勤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飞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洪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健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伟焕机械制造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朱保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东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4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有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郑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国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官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登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赖喜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穆文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夏光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林东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5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克得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付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灿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承乐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程小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汪发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童荣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丽梅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祁玉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袁光礼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6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任林兵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魏长茶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黄年英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友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金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燕虹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周兆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柯大平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温开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成联香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7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王鹏飞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胡丽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沈立雄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楼胜伟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廖祖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玉芬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罗壮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唐涛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淑会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8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洋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江文波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从明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陈定武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薛连发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龚俊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3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杨丽芝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韩贤荣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张大主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严苏义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2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79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李仕强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明勇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  <w:tr>
        <w:trPr>
          <w:trHeight w:val="1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80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浙江伊思灵双第弹簧有限公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刘辉灿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4"/>
                <w:u w:val="none"/>
                <w:lang w:eastAsia="zh-CN"/>
              </w:rPr>
              <w:t>500</w:t>
            </w:r>
          </w:p>
        </w:tc>
      </w:tr>
    </w:tbl>
    <w:p>
      <w:pPr>
        <w:pStyle w:val="Normal"/>
        <w:spacing w:lineRule="exact" w:line="560"/>
        <w:ind w:right="480" w:hanging="0"/>
        <w:rPr/>
      </w:pPr>
      <w:r>
        <w:rPr>
          <w:rFonts w:ascii="仿宋_GB2312;仿宋" w:hAnsi="仿宋_GB2312;仿宋" w:cs="仿宋_GB2312;仿宋"/>
          <w:sz w:val="24"/>
          <w:szCs w:val="24"/>
        </w:rPr>
        <w:t xml:space="preserve">经办人：          联系电话：             属地镇街或行业主管部门主要领导签字：           年  月 </w:t>
      </w:r>
      <w:r>
        <w:rPr>
          <w:rFonts w:ascii="仿宋_GB2312;仿宋" w:hAnsi="仿宋_GB2312;仿宋" w:cs="仿宋_GB2312;仿宋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仿宋_GB2312;仿宋"/>
          <w:sz w:val="24"/>
          <w:szCs w:val="24"/>
        </w:rPr>
        <w:t>日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Calibri" w:cs="Calibri"/>
          <w:kern w:val="0"/>
          <w:sz w:val="44"/>
          <w:szCs w:val="4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134" w:right="1134" w:gutter="0" w:header="0" w:top="1531" w:footer="0" w:bottom="1531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Arial"/>
      <w:color w:val="auto"/>
      <w:kern w:val="2"/>
      <w:sz w:val="32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eit</Template>
  <TotalTime>25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56:31Z</dcterms:created>
  <dc:creator>睡伤沉</dc:creator>
  <dc:description/>
  <dc:language>en-US</dc:language>
  <cp:lastModifiedBy>Administrator</cp:lastModifiedBy>
  <dcterms:modified xsi:type="dcterms:W3CDTF">2022-05-20T03:27:46Z</dcterms:modified>
  <cp:revision>1</cp:revision>
  <dc:subject/>
  <dc:title>金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1D292ECE44675A3881ED1F87C51A5</vt:lpwstr>
  </property>
  <property fmtid="{D5CDD505-2E9C-101B-9397-08002B2CF9AE}" pid="3" name="KSOProductBuildVer">
    <vt:lpwstr>2052-11.1.0.11294</vt:lpwstr>
  </property>
</Properties>
</file>