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425" w:hanging="425"/>
        <w:jc w:val="left"/>
        <w:textAlignment w:val="auto"/>
        <w:rPr>
          <w:rFonts w:ascii="仿宋" w:hAnsi="仿宋" w:eastAsia="仿宋" w:cs="仿宋"/>
          <w:kern w:val="0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24"/>
          <w:szCs w:val="32"/>
          <w:lang w:val="en-US" w:eastAsia="zh-CN"/>
        </w:rPr>
        <w:t>附件</w:t>
      </w:r>
      <w:r>
        <w:rPr>
          <w:rFonts w:eastAsia="仿宋" w:cs="仿宋" w:ascii="仿宋" w:hAnsi="仿宋"/>
          <w:kern w:val="0"/>
          <w:sz w:val="24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诸暨市</w:t>
      </w:r>
      <w:r>
        <w:rPr>
          <w:rFonts w:ascii="仿宋" w:hAnsi="仿宋" w:cs="仿宋" w:eastAsia="仿宋"/>
          <w:kern w:val="0"/>
          <w:sz w:val="44"/>
          <w:szCs w:val="44"/>
        </w:rPr>
        <w:t>企业市外员工</w:t>
      </w: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留</w:t>
      </w:r>
      <w:r>
        <w:rPr>
          <w:rFonts w:ascii="仿宋" w:hAnsi="仿宋" w:cs="仿宋" w:eastAsia="仿宋"/>
          <w:kern w:val="0"/>
          <w:sz w:val="44"/>
          <w:szCs w:val="44"/>
        </w:rPr>
        <w:t>岗</w:t>
      </w:r>
      <w:r>
        <w:rPr>
          <w:rFonts w:ascii="仿宋" w:hAnsi="仿宋" w:cs="仿宋" w:eastAsia="仿宋"/>
          <w:kern w:val="0"/>
          <w:sz w:val="44"/>
          <w:szCs w:val="44"/>
          <w:lang w:val="en-US" w:eastAsia="zh-CN"/>
        </w:rPr>
        <w:t>审批</w:t>
      </w:r>
      <w:r>
        <w:rPr>
          <w:rFonts w:ascii="仿宋" w:hAnsi="仿宋" w:cs="仿宋" w:eastAsia="仿宋"/>
          <w:kern w:val="0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" w:hAnsi="仿宋" w:eastAsia="仿宋" w:cs="仿宋"/>
          <w:kern w:val="0"/>
          <w:sz w:val="24"/>
          <w:szCs w:val="44"/>
        </w:rPr>
      </w:pPr>
      <w:r>
        <w:rPr>
          <w:rFonts w:eastAsia="仿宋" w:cs="仿宋" w:ascii="仿宋" w:hAnsi="仿宋"/>
          <w:kern w:val="0"/>
          <w:sz w:val="24"/>
          <w:szCs w:val="44"/>
        </w:rPr>
      </w:r>
    </w:p>
    <w:p>
      <w:pPr>
        <w:pStyle w:val="Normal"/>
        <w:rPr>
          <w:rFonts w:ascii="仿宋" w:hAnsi="仿宋" w:eastAsia="仿宋" w:cs="仿宋"/>
          <w:kern w:val="0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属地镇街或行业主管部门（盖章）：                                                      填报时间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2022</w:t>
      </w:r>
      <w:r>
        <w:rPr>
          <w:rFonts w:ascii="仿宋" w:hAnsi="仿宋" w:cs="仿宋" w:eastAsia="仿宋"/>
          <w:sz w:val="24"/>
          <w:szCs w:val="24"/>
        </w:rPr>
        <w:t xml:space="preserve">年 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月 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7</w:t>
      </w:r>
      <w:r>
        <w:rPr>
          <w:rFonts w:eastAsia="仿宋" w:cs="仿宋" w:ascii="仿宋" w:hAnsi="仿宋"/>
          <w:sz w:val="24"/>
          <w:szCs w:val="24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>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92405</wp:posOffset>
                </wp:positionV>
                <wp:extent cx="32734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34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74"/>
                              <w:gridCol w:w="3651"/>
                              <w:gridCol w:w="930"/>
                            </w:tblGrid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企业名称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员工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镭迪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  <w:t>李春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叶晓机械科技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浙江莱梦德电力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程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浙江莱梦德电力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宋芳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浙江莱梦德电力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</w:rPr>
                                    <w:t>蒋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亚力大科技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世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全顺机床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金建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郭俊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凯姆热能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赵小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尹秋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吴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恒安消防安全设备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罗永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卢立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田忠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凌美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聂红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宋金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朱祥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徐礼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玉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澳森机械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马惊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王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马社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刘金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刘东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林晓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陈小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市暨东机电维修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/>
                                      <w:sz w:val="24"/>
                                      <w:szCs w:val="24"/>
                                      <w:lang w:eastAsia="zh-CN"/>
                                    </w:rPr>
                                    <w:t>段伟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长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胜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姜珍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邹建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培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原铁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邹立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尹玉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谢昕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何炯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继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乔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志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木呷克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闫全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徐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曲小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闫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朱金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成向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覃廷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会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盛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朝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谢赛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晓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云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秀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黄景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军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婷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苏长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阿比约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时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赵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瑞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江舜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韩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韩纪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房东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敬灵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陈保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汪广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刘丹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路通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殿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维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陆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曾庆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肖成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肖成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肖万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徐立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沈永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浙江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lang w:val="en-US" w:eastAsia="zh-CN"/>
                                    </w:rPr>
                                    <w:t>杭机铸造</w:t>
                                  </w: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</w:rPr>
                                    <w:t>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b w:val="false"/>
                                      <w:b w:val="false"/>
                                      <w:bCs w:val="false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德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郝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浙江佰宜农业科技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sz w:val="24"/>
                                      <w:szCs w:val="24"/>
                                    </w:rPr>
                                    <w:t>马小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于振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健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张晓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肖群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杨艳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杨其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乔建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王洪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彭心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李景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何海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徐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露笑电子线材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杨剑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文毅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李月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洪太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周济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诸暨众木机电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丁光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朱红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汪本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刘国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陈敏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荣得机械制造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徐和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钱小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钱步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张勇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胡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权学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德广信电子科技股份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黄国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严海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卢江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余阿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田连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张晓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盛玉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彭立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朱一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争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攀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燕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裴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梅明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黄进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成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周友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虞礼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郑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韦金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赵朋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艾宗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钟海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许绪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石永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莫远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立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海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马建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顾子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姚德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陆永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小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王永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马勋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李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董书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段永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段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房海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刘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史万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杨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吴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郑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代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陈素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黄文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胡慧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171</w:t>
                                  </w:r>
                                </w:p>
                              </w:tc>
                              <w:tc>
                                <w:tcPr>
                                  <w:tcW w:w="36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eastAsia="zh-CN"/>
                                    </w:rPr>
                                    <w:t>浙江万青汽车零部件有限公司</w:t>
                                  </w:r>
                                </w:p>
                              </w:tc>
                              <w:tc>
                                <w:tcPr>
                                  <w:tcW w:w="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3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kern w:val="2"/>
                                      <w:sz w:val="24"/>
                                      <w:szCs w:val="24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史国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75pt;height:595.3pt;mso-wrap-distance-left:9pt;mso-wrap-distance-right:9pt;mso-wrap-distance-top:0pt;mso-wrap-distance-bottom:0pt;margin-top:15.15pt;mso-position-vertical-relative:text;margin-left:292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74"/>
                        <w:gridCol w:w="3651"/>
                        <w:gridCol w:w="930"/>
                      </w:tblGrid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企业名称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员工姓名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市镭迪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李春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叶晓机械科技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张寅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浙江莱梦德电力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程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浙江莱梦德电力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宋芳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浙江莱梦德电力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蒋滨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亚力大科技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世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全顺机床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金建勇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郭俊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凯姆热能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赵小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尹秋桃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吴珍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恒安消防安全设备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罗永秀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卢立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田忠富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凌美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聂红侠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宋金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朱祥祥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徐礼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玉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浙江澳森机械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马惊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王伟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马社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刘金余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刘东升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林晓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陈小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eastAsia="zh-CN"/>
                              </w:rPr>
                              <w:t>诸暨市暨东机电维修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/>
                                <w:sz w:val="24"/>
                                <w:szCs w:val="24"/>
                                <w:lang w:eastAsia="zh-CN"/>
                              </w:rPr>
                              <w:t>段伟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长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胜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姜珍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邹建成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培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原铁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邹立荣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尹玉红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翔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谢昕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何炯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继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乔慧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志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木呷克布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闫全会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徐发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曲小娟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闫广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朱金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成向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覃廷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会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盛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朝乾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谢赛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晓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云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秀萍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黄景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军勇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婷婷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苏长红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阿比约布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时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赵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瑞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江舜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韩强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韩纪春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房东亚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敬灵洪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陈保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汪广其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刘丹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路通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b/>
                                <w:b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殿兴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王维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陆叶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曾庆国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肖成强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肖成堂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肖万兵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徐立存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李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沈永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王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浙江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lang w:val="en-US" w:eastAsia="zh-CN"/>
                              </w:rPr>
                              <w:t>杭机铸造</w:t>
                            </w: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</w:rPr>
                              <w:t>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刘德彪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郝翼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浙江佰宜农业科技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4"/>
                                <w:szCs w:val="24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</w:rPr>
                              <w:t>马小振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于振友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健伟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张晓伟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肖群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杨艳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杨其昌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乔建斌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王洪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彭心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李景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何海龙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徐波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露笑电子线材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杨剑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文毅兵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李月芬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洪太秀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周济会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诸暨众木机电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丁光发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朱红亮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汪本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刘国福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陈敏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荣得机械制造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徐和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钱小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钱步顺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张勇玲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胡永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权学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德广信电子科技股份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黄国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严海洪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卢江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/>
                                <w:sz w:val="24"/>
                                <w:szCs w:val="24"/>
                                <w:lang w:val="en-US" w:eastAsia="zh-CN"/>
                              </w:rPr>
                              <w:t>余阿康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田连方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张晓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盛玉林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彭立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朱一红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争强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周攀攀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燕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裴刚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梅明飞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黄进宁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吴成海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周友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虞礼旭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郑威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韦金凤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赵朋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艾宗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钟海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许绪燕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聪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石永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莫远鸿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立帝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海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马建国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顾子胜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姚德清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陆永权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吴小平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王永德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马勋发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李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董书良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段永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段涛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房海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刘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史万山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琦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杨杰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吴锐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郑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代林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陈素美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黄文燕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胡慧丽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171</w:t>
                            </w:r>
                          </w:p>
                        </w:tc>
                        <w:tc>
                          <w:tcPr>
                            <w:tcW w:w="36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eastAsia="zh-CN"/>
                              </w:rPr>
                              <w:t>浙江万青汽车零部件有限公司</w:t>
                            </w:r>
                          </w:p>
                        </w:tc>
                        <w:tc>
                          <w:tcPr>
                            <w:tcW w:w="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史国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right="480" w:hanging="0"/>
        <w:rPr>
          <w:rFonts w:ascii="仿宋" w:hAnsi="仿宋" w:eastAsia="仿宋" w:cs="仿宋"/>
          <w:sz w:val="24"/>
          <w:szCs w:val="32"/>
          <w:lang w:val="en-US" w:eastAsia="zh-CN"/>
        </w:rPr>
      </w:pPr>
      <w:r>
        <w:rPr>
          <w:rFonts w:ascii="仿宋" w:hAnsi="仿宋" w:cs="仿宋" w:eastAsia="仿宋"/>
          <w:sz w:val="24"/>
          <w:szCs w:val="24"/>
        </w:rPr>
        <w:t>经办人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: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黄秀秀</w:t>
      </w:r>
      <w:r>
        <w:rPr>
          <w:rFonts w:ascii="仿宋" w:hAnsi="仿宋" w:cs="仿宋" w:eastAsia="仿宋"/>
          <w:sz w:val="24"/>
          <w:szCs w:val="24"/>
        </w:rPr>
        <w:t xml:space="preserve">      联系电话：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3819520675</w:t>
      </w:r>
      <w:r>
        <w:rPr>
          <w:rFonts w:eastAsia="仿宋" w:cs="仿宋" w:ascii="仿宋" w:hAnsi="仿宋"/>
          <w:sz w:val="24"/>
          <w:szCs w:val="24"/>
        </w:rPr>
        <w:t xml:space="preserve">       </w:t>
      </w:r>
      <w:r>
        <w:rPr>
          <w:rFonts w:ascii="仿宋" w:hAnsi="仿宋" w:cs="仿宋" w:eastAsia="仿宋"/>
          <w:sz w:val="24"/>
          <w:szCs w:val="24"/>
        </w:rPr>
        <w:t xml:space="preserve">属地镇街或行业主管部门主要领导签字：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sz w:val="24"/>
          <w:szCs w:val="24"/>
        </w:rPr>
        <w:t xml:space="preserve">年   月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 xml:space="preserve"> 日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仿宋" w:hAnsi="仿宋" w:eastAsia="仿宋" w:cs="仿宋"/>
          <w:kern w:val="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kern w:val="0"/>
          <w:sz w:val="24"/>
          <w:szCs w:val="32"/>
          <w:lang w:val="en-US" w:eastAsia="zh-CN"/>
        </w:rPr>
      </w:pPr>
      <w:r>
        <w:rPr>
          <w:rFonts w:eastAsia="仿宋" w:cs="仿宋" w:ascii="仿宋" w:hAnsi="仿宋"/>
          <w:kern w:val="0"/>
          <w:sz w:val="24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0:42:15Z</dcterms:created>
  <dc:creator>Administrator</dc:creator>
  <dc:description/>
  <dc:language>en-US</dc:language>
  <cp:lastModifiedBy>Administrator</cp:lastModifiedBy>
  <dcterms:modified xsi:type="dcterms:W3CDTF">2022-05-20T03:4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D454AC28A438FAFF55D2B285C7435</vt:lpwstr>
  </property>
  <property fmtid="{D5CDD505-2E9C-101B-9397-08002B2CF9AE}" pid="3" name="KSOProductBuildVer">
    <vt:lpwstr>2052-11.1.0.11294</vt:lpwstr>
  </property>
</Properties>
</file>