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诸暨市</w:t>
      </w:r>
      <w:r>
        <w:rPr>
          <w:rFonts w:ascii="仿宋" w:hAnsi="仿宋" w:cs="仿宋" w:eastAsia="仿宋"/>
          <w:kern w:val="0"/>
          <w:sz w:val="44"/>
          <w:szCs w:val="44"/>
        </w:rPr>
        <w:t>企业市外员工</w:t>
      </w: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返</w:t>
      </w:r>
      <w:r>
        <w:rPr>
          <w:rFonts w:ascii="仿宋" w:hAnsi="仿宋" w:cs="仿宋" w:eastAsia="仿宋"/>
          <w:kern w:val="0"/>
          <w:sz w:val="44"/>
          <w:szCs w:val="44"/>
        </w:rPr>
        <w:t>岗</w:t>
      </w: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审批</w:t>
      </w:r>
      <w:r>
        <w:rPr>
          <w:rFonts w:ascii="仿宋" w:hAnsi="仿宋" w:cs="仿宋" w:eastAsia="仿宋"/>
          <w:kern w:val="0"/>
          <w:sz w:val="44"/>
          <w:szCs w:val="44"/>
        </w:rPr>
        <w:t>汇总表</w:t>
      </w:r>
    </w:p>
    <w:p>
      <w:pPr>
        <w:pStyle w:val="Normal"/>
        <w:rPr/>
      </w:pPr>
      <w:r>
        <w:rPr>
          <w:rFonts w:ascii="仿宋_GB2312;仿宋" w:hAnsi="仿宋_GB2312;仿宋" w:cs="仿宋_GB2312;仿宋"/>
          <w:sz w:val="24"/>
          <w:szCs w:val="24"/>
        </w:rPr>
        <w:t xml:space="preserve">属地镇街或行业主管部门（盖章）：                                                      填报时间： 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2022</w:t>
      </w:r>
      <w:r>
        <w:rPr>
          <w:rFonts w:ascii="仿宋_GB2312;仿宋" w:hAnsi="仿宋_GB2312;仿宋" w:cs="仿宋_GB2312;仿宋"/>
          <w:sz w:val="24"/>
          <w:szCs w:val="24"/>
        </w:rPr>
        <w:t xml:space="preserve">年 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仿宋_GB2312;仿宋"/>
          <w:sz w:val="24"/>
          <w:szCs w:val="24"/>
        </w:rPr>
        <w:t xml:space="preserve">月 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17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</w:rPr>
        <w:t>日</w:t>
      </w:r>
    </w:p>
    <w:p>
      <w:pPr>
        <w:pStyle w:val="Normal"/>
        <w:spacing w:lineRule="exact" w:line="560"/>
        <w:ind w:right="480" w:hanging="0"/>
        <w:rPr/>
      </w:pPr>
      <w:r>
        <w:rPr>
          <w:rFonts w:ascii="仿宋_GB2312;仿宋" w:hAnsi="仿宋_GB2312;仿宋" w:cs="仿宋_GB2312;仿宋"/>
          <w:sz w:val="24"/>
          <w:szCs w:val="24"/>
        </w:rPr>
        <w:t>经办人：</w:t>
      </w:r>
      <w:r>
        <w:rPr>
          <w:rFonts w:ascii="仿宋_GB2312;仿宋" w:hAnsi="仿宋_GB2312;仿宋" w:cs="仿宋_GB2312;仿宋"/>
          <w:sz w:val="24"/>
          <w:szCs w:val="24"/>
          <w:lang w:eastAsia="zh-CN"/>
        </w:rPr>
        <w:t>石乐毅</w:t>
      </w:r>
      <w:r>
        <w:rPr>
          <w:rFonts w:ascii="仿宋_GB2312;仿宋" w:hAnsi="仿宋_GB2312;仿宋" w:cs="仿宋_GB2312;仿宋"/>
          <w:sz w:val="24"/>
          <w:szCs w:val="24"/>
        </w:rPr>
        <w:t xml:space="preserve">   联系电话：</w:t>
      </w:r>
      <w:r>
        <w:rPr>
          <w:rFonts w:cs="仿宋_GB2312;仿宋" w:ascii="仿宋_GB2312;仿宋" w:hAnsi="仿宋_GB2312;仿宋"/>
          <w:sz w:val="24"/>
          <w:szCs w:val="24"/>
          <w:lang w:val="en-US" w:eastAsia="zh-CN"/>
        </w:rPr>
        <w:t>15068568112</w:t>
      </w: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</w:t>
      </w:r>
      <w:r>
        <w:rPr>
          <w:rFonts w:ascii="仿宋_GB2312;仿宋" w:hAnsi="仿宋_GB2312;仿宋" w:cs="仿宋_GB2312;仿宋"/>
          <w:sz w:val="24"/>
          <w:szCs w:val="24"/>
        </w:rPr>
        <w:t xml:space="preserve">属地镇街或行业主管部门主要领导签字：           年  月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</w:rPr>
        <w:t>日（盖章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16230</wp:posOffset>
                </wp:positionH>
                <wp:positionV relativeFrom="paragraph">
                  <wp:posOffset>192405</wp:posOffset>
                </wp:positionV>
                <wp:extent cx="491236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23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6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75"/>
                              <w:gridCol w:w="2280"/>
                              <w:gridCol w:w="880"/>
                              <w:gridCol w:w="946"/>
                              <w:gridCol w:w="2955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员工姓名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补贴金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许嗣亨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黄明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黄文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张远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蔺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eastAsia="zh-CN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黄昌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  <w:t>樊增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梁燕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银钻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王金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 w:val="false"/>
                                      <w:b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喻春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薛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叶晓机械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覃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叶晓机械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宿新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叶晓机械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宋志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叶晓机械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同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浙江莱梦德电力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王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亚力大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汪静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亚力大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洪密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亚力大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姚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龚武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小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朱春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国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朱思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朱魁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胡志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佑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韩火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明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凌庆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全顺机床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洪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绍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谢福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彭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赖先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邹宗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崇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康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谭春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黄应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钱利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罗小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贾二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郑卫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廖美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季金传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肖仁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肖仁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丽青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马建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曾奇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何志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江国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裴金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蔡兴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新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新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良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正品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浩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程福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龙建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阿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汪德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金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庆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秋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肖仁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亚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袁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江良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梁大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张跃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郑明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季庆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胡明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杨相威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刘抢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黄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高景波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李绍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乐德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李文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李茂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王福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单忠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韩灯杨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陈帅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陈武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郭伦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王克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郭伦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温金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张士凡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叶文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谭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蒋国禄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曾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丰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韩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金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海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潘园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文爱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钟杨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梅应松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胡文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马旻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杨明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金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夏灿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阿木小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冷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晓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新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邢卫红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郑交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胡亚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吴细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睦青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成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瑞巧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曾贵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保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露通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乔义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凌建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玉保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丁万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郭洪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风彬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风厂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风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怀彬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西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延彬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延青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明承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欧贵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潘兴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彭树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沈金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袁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唐世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唐小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汪秀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康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巍何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行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造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诸暨瑞远数控机床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臧大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左小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35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邹明理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邹立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闫财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志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继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唐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汤顺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苏骁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闯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博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蒋德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黄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韩春耀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龚萍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程东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程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程承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重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培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埃里斯克矿山工程机械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宣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吴恩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吴沁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杨森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邓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黄梦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舒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舒全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舒兴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宋春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田心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张元元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郑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张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张荟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张克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叶一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林洪湖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叶家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稳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闫向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廖佳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永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聂祥巧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罗万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龙发翠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罗万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石开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徐玉芝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聂宗相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聂祥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大峻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曹艳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永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袁应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陶桓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齐保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迪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鲁秀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潘振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小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忠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舒叶求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谢志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先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莫中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先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舒恒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贻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梁俊礼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梁利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明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凡瑞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卢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舒恒铁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海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永红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黄承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宋满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唐玉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先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先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龙开祯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文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胡炉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能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肖六仔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何小红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郭景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彩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齐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魏亚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志全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霍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董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崔文亮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郑瑞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郑宏兴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罗义琴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詹方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邵治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海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化章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先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熊良政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梅运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蒋永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钟家利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田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魏爱琼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秀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邵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泽碧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魏丙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田春琼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朝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苏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贵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金小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詹振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云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徐礼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文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裕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田先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余建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陶其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魏建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郑玉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天善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蔡欠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吕少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高立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晓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金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天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新路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泽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海仃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高炳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童寿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陆永七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巩令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潘九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龙小忠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加付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谢永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吴家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杜和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何成琴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朋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亮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郭永晓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姜念何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杜武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龙志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蒙正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宗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詹皆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邹学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昌世存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冯远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明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袁金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吴楚玄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柳同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应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贺利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金建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朱俊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朱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郝振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江东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吴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吴红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廖虎荻侣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方明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喻红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曹凤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曹铁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韩永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贾晓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姜水堂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林健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刘国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楼宝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唐善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万顺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汪志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王建波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吴日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夏光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尹兴玲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张顺兵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郑先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周务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道汽车配件有限责任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刘子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孙亚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康中润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代乾云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天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贺馨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胡卫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喜彬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魏坤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许建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超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裴双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曹增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冷莉容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孙爱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孙东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马娜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高俊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学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玉均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钟权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姚德胜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卢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敏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郎开萍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旭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蒋幸凯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莫春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樊元洪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窦川川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耿豫桃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来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豆亚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玉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虞晶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豆亚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韩信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余海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郭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冯毅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兴锐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朱菊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谢飞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余建希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董怀全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谢建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段建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兰华良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洪国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洪志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钱全国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庆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方灵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剑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罗小飞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马学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戚祥力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甚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肖明辉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海龙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新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光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小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段少华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廷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谟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1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强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2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肖朋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3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郑仁林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4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娟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5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春花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6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邓胜艳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7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谭敏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8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许林峰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9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婷婷</w:t>
                                  </w:r>
                                </w:p>
                              </w:tc>
                              <w:tc>
                                <w:tcPr>
                                  <w:tcW w:w="2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仿宋_GB2312;仿宋" w:ascii="仿宋_GB2312;仿宋" w:hAnsi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29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1" w:type="dxa"/>
                                  <w:gridSpan w:val="3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8pt;height:595.3pt;mso-wrap-distance-left:9pt;mso-wrap-distance-right:9pt;mso-wrap-distance-top:0pt;mso-wrap-distance-bottom:0pt;margin-top:15.15pt;mso-position-vertical-relative:text;margin-left:24.9pt;mso-position-horizontal-relative:page">
                <v:fill opacity="0f"/>
                <v:textbox inset="0in,0in,0in,0in">
                  <w:txbxContent>
                    <w:tbl>
                      <w:tblPr>
                        <w:tblW w:w="7736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75"/>
                        <w:gridCol w:w="2280"/>
                        <w:gridCol w:w="880"/>
                        <w:gridCol w:w="946"/>
                        <w:gridCol w:w="2955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企业名称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员工姓名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补贴金额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许嗣亨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黄明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黄文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张远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蔺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黄昌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  <w:t>樊增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梁燕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银钻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王金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喻春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薛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叶晓机械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覃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叶晓机械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宿新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叶晓机械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宋志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叶晓机械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val="en-US" w:eastAsia="zh-CN"/>
                              </w:rPr>
                              <w:t>李同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浙江莱梦德电力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王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亚力大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汪静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亚力大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陈洪密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亚力大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姚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龚武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吴小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朱春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吴国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朱思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朱魁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徐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胡志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张佑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韩火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张明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凌庆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全顺机床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张洪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绍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谢福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彭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赖先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邹宗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崇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康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谭春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黄应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钱利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罗小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贾二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郑卫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廖美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季金传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肖仁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肖仁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丽青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马建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曾奇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何志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江国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裴金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蔡兴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新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新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良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正品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浩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程福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龙建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阿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汪德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金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庆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秋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肖仁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亚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袁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江良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梁大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张跃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郑明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季庆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胡明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杨相威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刘抢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黄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高景波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李绍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乐德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李文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李茂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王福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单忠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韩灯杨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陈帅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陈武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郭伦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王克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郭伦永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温金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张士凡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叶文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谭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蒋国禄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曾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丰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韩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金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海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潘园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文爱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钟杨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梅应松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胡文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马旻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杨明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金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夏灿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阿木小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冷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晓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新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邢卫红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郑交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胡亚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吴细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睦青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成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瑞巧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曾贵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保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露通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乔义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浙江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凌建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陈玉保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丁万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63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郭洪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风彬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风厂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风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怀彬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西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延彬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延青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明承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欧贵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潘兴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彭树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沈金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袁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唐世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唐小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汪秀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康永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巍何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行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周造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诸暨瑞远数控机床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臧大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左小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5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邹明理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邹立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闫财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志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继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唐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汤顺相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苏骁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闯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博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蒋德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黄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韩春耀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龚萍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程东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程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程承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陈重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陈培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埃里斯克矿山工程机械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宣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吴恩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吴沁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杨森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邓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黄梦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舒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舒全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舒兴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宋春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田心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王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张元元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郑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张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张荟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张克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叶一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林洪湖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叶家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稳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闫向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廖佳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永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聂祥巧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罗万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龙发翠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罗万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石开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徐玉芝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聂宗相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聂祥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大峻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曹艳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永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袁应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陶桓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齐保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迪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鲁秀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潘振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小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忠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舒叶求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谢志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先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莫中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先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舒恒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贻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梁俊礼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梁利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明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凡瑞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卢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舒恒铁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海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永红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黄承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宋满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唐玉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先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先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龙开祯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文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胡炉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能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肖六仔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何小红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郭景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彩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齐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魏亚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志全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霍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董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崔文亮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郑瑞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郑宏兴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罗义琴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詹方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邵治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海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化章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先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熊良政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梅运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蒋永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钟家利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田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魏爱琼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秀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邵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泽碧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魏丙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田春琼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朝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苏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贵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金小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詹振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云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徐礼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文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裕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田先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余建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陶其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魏建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郑玉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天善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蔡欠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吕少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高立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晓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金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周天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新路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泽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海仃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高炳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童寿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陆永七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巩令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潘九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龙小忠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加付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谢永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吴家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杜和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何成琴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朋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亮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郭永晓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姜念何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杜武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龙志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蒙正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宗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詹皆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邹学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昌世存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冯远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明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袁金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吴楚玄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柳同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应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贺利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金建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朱俊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朱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郝振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江东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吴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吴红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廖虎荻侣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方明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喻红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曹凤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曹铁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韩永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贾晓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姜水堂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林健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刘国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楼宝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唐善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万顺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汪志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王建波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吴日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夏光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尹兴玲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张顺兵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郑先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周务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道汽车配件有限责任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刘子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孙亚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康中润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代乾云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杨天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贺馨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胡卫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喜彬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魏坤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许建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超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裴双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曹增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冷莉容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孙爱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孙东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马娜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高俊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学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陈玉均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钟权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姚德胜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卢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徐敏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郎开萍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王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杨旭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蒋幸凯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莫春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樊元洪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窦川川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耿豫桃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来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豆亚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玉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虞晶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豆亚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韩信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余海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郭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冯毅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陈兴锐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朱菊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谢飞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余建希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董怀全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谢建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段建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兰华良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洪国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洪志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钱全国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刘庆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方灵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徐剑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罗小飞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马学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戚祥力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杨甚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肖明辉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海龙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刘新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杨光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徐小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段少华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廷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徐谟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1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李强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2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肖朋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3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郑仁林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4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张娟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5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刘春花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6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邓胜艳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7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谭敏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8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许林峰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9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吴婷婷</w:t>
                            </w:r>
                          </w:p>
                        </w:tc>
                        <w:tc>
                          <w:tcPr>
                            <w:tcW w:w="29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cs="仿宋_GB2312;仿宋" w:ascii="仿宋_GB2312;仿宋" w:hAnsi="仿宋_GB2312;仿宋"/>
                                <w:sz w:val="24"/>
                                <w:szCs w:val="24"/>
                                <w:lang w:val="en-US" w:eastAsia="zh-CN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29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781" w:type="dxa"/>
                            <w:gridSpan w:val="3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0:51:01Z</dcterms:created>
  <dc:creator>Administrator</dc:creator>
  <dc:description/>
  <dc:language>en-US</dc:language>
  <cp:lastModifiedBy>Administrator</cp:lastModifiedBy>
  <dcterms:modified xsi:type="dcterms:W3CDTF">2022-05-20T03:4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80AFB00E344494AD399FEE459E1EB1</vt:lpwstr>
  </property>
  <property fmtid="{D5CDD505-2E9C-101B-9397-08002B2CF9AE}" pid="3" name="KSOProductBuildVer">
    <vt:lpwstr>2052-11.1.0.11294</vt:lpwstr>
  </property>
</Properties>
</file>